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Unione dei Comuni Media Valle del Serchio </w:t>
            </w:r>
          </w:p>
          <w:p>
            <w:pPr>
              <w:pStyle w:val="Normal"/>
              <w:spacing w:before="120" w:after="120"/>
              <w:rPr>
                <w:color w:val="000000"/>
              </w:rPr>
            </w:pPr>
            <w:r>
              <w:rPr>
                <w:rFonts w:cs="Arial" w:ascii="Arial" w:hAnsi="Arial"/>
                <w:color w:val="000000"/>
                <w:sz w:val="14"/>
                <w:szCs w:val="14"/>
              </w:rPr>
              <w:t>0225939046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Affidamento diretto ai sensi dell’art. 50 comma 1 D.Lgs n. 36/2023</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PNRR M5 C2 I 2.3 – PINQuA ID47- Affidamento dell’incarico di direzione lavori, coordinamento della sicurezza in fase di esecuzione, CRE per nuove lavorazioni in materia di adeguamento sismico nell’ambito dei lavori sull’intervento ID 159</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H17I21000010002</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Gentium Basic"/>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9:01:00Z</dcterms:created>
  <dc:creator>Ciaravola Pietro</dc:creator>
  <dc:description/>
  <dc:language>en-US</dc:language>
  <cp:lastModifiedBy>marina.tosi</cp:lastModifiedBy>
  <cp:lastPrinted>2016-07-15T15:50:00Z</cp:lastPrinted>
  <dcterms:modified xsi:type="dcterms:W3CDTF">2025-02-21T09:01: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