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rFonts w:ascii="Calibri" w:hAnsi="Calibri" w:cs="Arial"/>
          <w:b/>
          <w:b/>
          <w:sz w:val="22"/>
          <w:szCs w:val="22"/>
          <w:lang w:val="en-US" w:eastAsia="en-US"/>
        </w:rPr>
      </w:pPr>
      <w:r>
        <w:rPr>
          <w:rFonts w:cs="Arial" w:ascii="Calibri" w:hAnsi="Calibri"/>
          <w:b/>
          <w:sz w:val="22"/>
          <w:szCs w:val="22"/>
          <w:lang w:val="en-US" w:eastAsia="en-US"/>
        </w:rPr>
        <w:tab/>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 xml:space="preserve">ID1 72 “COHOUSING DI PAESE GHIVIZZANO – COREGLIA ANTELMINELLI” - CIG 9804100742 – CUP H97I21000040002 </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è, il giorno _____del mese di _______,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Arch Federico Fiorani nato_______________, con studio professionale in via G. Puccinu a Castelnuovo di Garfagnana, p.iva 01714810460,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tabs>
          <w:tab w:val="clear" w:pos="709"/>
          <w:tab w:val="left" w:pos="3075" w:leader="none"/>
        </w:tabs>
        <w:rPr>
          <w:rFonts w:ascii="Calibri" w:hAnsi="Calibri" w:cs="Calibri"/>
          <w:sz w:val="20"/>
        </w:rPr>
      </w:pPr>
      <w:r>
        <w:rPr>
          <w:rFonts w:cs="Calibri" w:ascii="Calibri" w:hAnsi="Calibri"/>
          <w:sz w:val="20"/>
        </w:rPr>
        <w:tab/>
        <w:t>-------------------------------------</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72”- codice _202211 – CUP. H97I21000040002 redatto dall’ufficio tecnico del comune di Coreglia dell’importo complessivo di €. 450.000,00, è stato approvato con deliberazione della Giunta del Comune di Coreglia Antelminelli n. 17 del 22.02.2021;</w:t>
      </w:r>
    </w:p>
    <w:p>
      <w:pPr>
        <w:pStyle w:val="Normal"/>
        <w:rPr>
          <w:rFonts w:ascii="Calibri" w:hAnsi="Calibri" w:cs="Calibri"/>
          <w:sz w:val="20"/>
        </w:rPr>
      </w:pPr>
      <w:r>
        <w:rPr>
          <w:rFonts w:cs="Calibri" w:ascii="Calibri" w:hAnsi="Calibri"/>
          <w:sz w:val="20"/>
        </w:rPr>
        <w:t>Richiamata la proposta di determinazione del Responsabile del Procedimento Geom. Sergio Del Barga, acquisita agli atti di questo Ente con prot. 3407 del 19.05.2023, avente ad oggetto l’affidamento dell’incarico di progettazione definitiva, esecutiva, direzione lavori, coordinamento della sicurezza in fase di progettazione e di esecuzione, CRE inerente l’intervento ID 172 - codice 202211 “Cohousing di paese Ghivizzano” - Comune di Coreglia Antelminelli - CUP H97I21000030002 adottata dal Responsabile dell’Ufficio Comune Pinqua con determinazione dirigenziale n.___________;</w:t>
      </w:r>
    </w:p>
    <w:p>
      <w:pPr>
        <w:pStyle w:val="Normal"/>
        <w:rPr/>
      </w:pPr>
      <w:r>
        <w:rPr>
          <w:rFonts w:cs="Calibri" w:ascii="Calibri" w:hAnsi="Calibri"/>
          <w:sz w:val="20"/>
        </w:rPr>
        <w:t xml:space="preserve">Richiamata la determinazione del Responsabile dell’Ufficio Comune Pinqua n. ____ del ______ con la quale veniva affidato al professionista ___________________________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Cohousing di paese Ghivizzano” ID 172 Codice interno 202211 CUP H97I21000040002 – CIG 9804100742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 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________(__) </w:t>
      </w:r>
      <w:r>
        <w:rPr>
          <w:rFonts w:cs="Calibri" w:ascii="Calibri" w:hAnsi="Calibri"/>
          <w:sz w:val="20"/>
        </w:rPr>
        <w:t>compreso cassa previdenziale, escluso I.V.A di legge a seguito del ribasso offerto di ________%</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___________(___________.), rilasciata da ______ il ______ (n°____),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____________ emessa il ________ da _________ con un massimale di euro ______</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Ordine degli Ingegneri al n. A904,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 9804100742 – CUP H97I21000040002</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      )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0:21:00Z</dcterms:created>
  <dc:creator>Giulietta Pierotti</dc:creator>
  <dc:description/>
  <dc:language>en-US</dc:language>
  <cp:lastModifiedBy>elena.nelli</cp:lastModifiedBy>
  <cp:lastPrinted>2023-02-28T10:08:00Z</cp:lastPrinted>
  <dcterms:modified xsi:type="dcterms:W3CDTF">2023-05-30T10:21:00Z</dcterms:modified>
  <cp:revision>2</cp:revision>
  <dc:subject/>
  <dc:title/>
</cp:coreProperties>
</file>