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58 “CREAZIONE SPAZI PER ATTIVITA’ CULTURALI CHIESA DEL PRINCIPE – BAGNI DI LUCCA ” - CIG 9723281151 – CUP H97I21000010002</w:t>
      </w:r>
    </w:p>
    <w:p>
      <w:pPr>
        <w:pStyle w:val="Normal"/>
        <w:rPr>
          <w:rFonts w:ascii="Calibri" w:hAnsi="Calibri" w:cs="Calibri"/>
          <w:b/>
          <w:b/>
          <w:sz w:val="22"/>
          <w:szCs w:val="22"/>
        </w:rPr>
      </w:pPr>
      <w:r>
        <w:rPr>
          <w:rFonts w:cs="Calibri" w:ascii="Calibri" w:hAnsi="Calibri"/>
          <w:b/>
          <w:sz w:val="22"/>
          <w:szCs w:val="22"/>
        </w:rPr>
        <w:t xml:space="preserve">AFFIDAMENTO INCARICO PROFESSIONALE PER LA PROGETTAZIONE DEFINITIVA ED ESECUTIVA, DIREZIONE LAVORI </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tr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___________, con studio professionale in via ___________,C.F. ___________ e P.IVA ___________, legalmente rappresentata per il presente incarico ___________ nato a</w:t>
      </w:r>
    </w:p>
    <w:p>
      <w:pPr>
        <w:pStyle w:val="Normal"/>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rPr>
        <w:t>___________ il ___________,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dell’intervento di “158”- codice _202203 – CUP. H97I21000010002 redatto dal (indicare ufficio tecnico o progettista) ____________dell’importo complessivo di €. 335.000,00, è stato approvato con deliberazione della Giunta del Comune di Bagni di Lucca n. 27 del 22.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______________, acquisita agli atti di questo Ente con prot. ___ del __________,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58 - codice 202203 “Creazione spazi per attività culturali Chiesa del Principe” - Comune di Bagni di Lucca - CUP H97I21000010002 adottata dal Responsabile dell’Ufficio Comune Pinqua con determinazione dirigenziale n. ____ del 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coordinamento della sicurezza in fase di progettazione ed esecuzione,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per il progetto “Creazione spazi per attività culturali Chiesa del Principe” ID 158 Codice interno 2022103 CUP H97I21000010002 - CIG ___________ e  allo stesso Professionista anche l’incarico per la D.L., Contabilità e Misure e gli adempimenti di cui al D.lgs n. 81/08 e ss.mm.ii.</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rFonts w:ascii="Calibri" w:hAnsi="Calibri" w:cs="Calibri"/>
          <w:b/>
          <w:b/>
          <w:sz w:val="20"/>
        </w:rPr>
      </w:pPr>
      <w:r>
        <w:rPr>
          <w:rFonts w:cs="Calibri" w:ascii="Calibri" w:hAnsi="Calibri"/>
          <w:b/>
          <w:sz w:val="20"/>
        </w:rPr>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40:00Z</dcterms:created>
  <dc:creator>Giulietta Pierotti</dc:creator>
  <dc:description/>
  <dc:language>en-US</dc:language>
  <cp:lastModifiedBy>marina.tosi</cp:lastModifiedBy>
  <cp:lastPrinted>2022-12-02T13:01:00Z</cp:lastPrinted>
  <dcterms:modified xsi:type="dcterms:W3CDTF">2025-02-25T07:40:00Z</dcterms:modified>
  <cp:revision>2</cp:revision>
  <dc:subject/>
  <dc:title/>
</cp:coreProperties>
</file>