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2 “Cohousing di paese di Valdottavo” - CIG ____________ – CUP H27I21000010002</w:t>
      </w:r>
    </w:p>
    <w:p>
      <w:pPr>
        <w:pStyle w:val="Normal"/>
        <w:rPr>
          <w:rFonts w:ascii="Calibri" w:hAnsi="Calibri" w:cs="Calibri"/>
          <w:b/>
          <w:b/>
          <w:sz w:val="22"/>
          <w:szCs w:val="22"/>
        </w:rPr>
      </w:pPr>
      <w:r>
        <w:rPr>
          <w:rFonts w:cs="Calibri" w:ascii="Calibri" w:hAnsi="Calibri"/>
          <w:b/>
          <w:sz w:val="22"/>
          <w:szCs w:val="22"/>
        </w:rPr>
        <w:t>AFFIDAMENTO INCARICO PROFESSIONALE PER LA PROGETTAZIONE ARCHITETTONICA, DIREZIONE LAVORI, CONTABILITà E CRE</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62”- codice _202207 – CUP. H27I21000010002 redatto dal (indicare ufficio tecnico o progettista) ____________dell’importo complessivo di €. 650.000,00, è stato approvato con deliberazione della Giunta del Comune di Borgo a Mozzano n. 20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62 - codice 202207 “Cohousing di paese Valdottavo” - Comune di Borgo a Mozzano - CUP H27I2100001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architettonica, direzione lavori, Contabilità e CRE per il progetto “Cohousing di paese Valdottavo” ID 162 Codice interno 202207 CUP H27I2100001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07:00Z</dcterms:created>
  <dc:creator>Giulietta Pierotti</dc:creator>
  <dc:description/>
  <dc:language>en-US</dc:language>
  <cp:lastModifiedBy>marina.tosi</cp:lastModifiedBy>
  <cp:lastPrinted>2022-12-02T13:01:00Z</cp:lastPrinted>
  <dcterms:modified xsi:type="dcterms:W3CDTF">2025-02-24T11:07:00Z</dcterms:modified>
  <cp:revision>2</cp:revision>
  <dc:subject/>
  <dc:title/>
</cp:coreProperties>
</file>