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70 “PARCO INCLUSIVO PIANO DI COREGLIA” - CIG ____________ – CUP H97I2100002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70”- codice _202209 – CUP. H97I21000020002 redatto dal (indicare ufficio tecnico o progettista) ____________dell’importo complessivo di €. 410.000,00, è stato approvato con deliberazione della Giunta del Comune di Coreglia Antelminelli n. 15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acquisita agli atti di questo Ente con prot. 85 del 03.01.2023,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70 - codice 202209 “Parco Inclusivo Piano di Coreglia” - Comune di Coreglia Antelminelli - CUP H97I21000020002 adottata dal Responsabile dell’Ufficio Comune Pinqua con determinazione dirigenziale n. </w:t>
      </w:r>
      <w:r>
        <w:rPr>
          <w:rFonts w:cs="Calibri" w:ascii="Calibri" w:hAnsi="Calibri"/>
          <w:sz w:val="20"/>
          <w:highlight w:val="yellow"/>
        </w:rPr>
        <w:t>____</w:t>
      </w:r>
      <w:r>
        <w:rPr>
          <w:rFonts w:cs="Calibri" w:ascii="Calibri" w:hAnsi="Calibri"/>
          <w:sz w:val="20"/>
        </w:rPr>
        <w:t xml:space="preserve"> del </w:t>
      </w:r>
      <w:r>
        <w:rPr>
          <w:rFonts w:cs="Calibri" w:ascii="Calibri" w:hAnsi="Calibri"/>
          <w:sz w:val="20"/>
          <w:highlight w:val="yellow"/>
        </w:rPr>
        <w:t>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del progetto ID 170 Codice interno 202209 CUP H97I21000020002 - CIG ___________ e  allo stesso Professionista anche l’incarico per la D.L., Contabilità e Misure.</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43:00Z</dcterms:created>
  <dc:creator>Giulietta Pierotti</dc:creator>
  <dc:description/>
  <dc:language>en-US</dc:language>
  <cp:lastModifiedBy>marina.tosi</cp:lastModifiedBy>
  <cp:lastPrinted>2022-12-02T13:01:00Z</cp:lastPrinted>
  <dcterms:modified xsi:type="dcterms:W3CDTF">2025-02-24T11:43:00Z</dcterms:modified>
  <cp:revision>2</cp:revision>
  <dc:subject/>
  <dc:title/>
</cp:coreProperties>
</file>